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80"/>
        <w:jc w:val="left"/>
        <w:rPr>
          <w:rFonts w:ascii="Times New Roman" w:hAnsi="Times New Roman" w:cs="Times New Roman"/>
          <w:sz w:val="24"/>
          <w:szCs w:val="24"/>
        </w:rPr>
      </w:pPr>
      <w:r>
        <w:rPr>
          <w:rFonts w:cs="Times New Roman" w:ascii="Times New Roman" w:hAnsi="Times New Roman"/>
          <w:sz w:val="24"/>
          <w:szCs w:val="24"/>
        </w:rPr>
        <w:t>Kennedy McLendon</w:t>
      </w:r>
    </w:p>
    <w:p>
      <w:pPr>
        <w:pStyle w:val="Normal"/>
        <w:spacing w:lineRule="auto" w:line="360" w:before="280" w:after="280"/>
        <w:contextualSpacing/>
        <w:jc w:val="left"/>
        <w:rPr>
          <w:rFonts w:ascii="Times New Roman" w:hAnsi="Times New Roman" w:cs="Times New Roman"/>
          <w:sz w:val="24"/>
          <w:szCs w:val="24"/>
        </w:rPr>
      </w:pPr>
      <w:r>
        <w:rPr>
          <w:rFonts w:cs="Times New Roman" w:ascii="Times New Roman" w:hAnsi="Times New Roman"/>
          <w:sz w:val="24"/>
          <w:szCs w:val="24"/>
        </w:rPr>
        <w:t>English 9</w:t>
      </w:r>
    </w:p>
    <w:p>
      <w:pPr>
        <w:pStyle w:val="Normal"/>
        <w:spacing w:lineRule="auto" w:line="360" w:before="280" w:after="28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rents vs Teenagers</w:t>
      </w:r>
    </w:p>
    <w:p>
      <w:pPr>
        <w:pStyle w:val="Normal"/>
        <w:spacing w:lineRule="auto" w:line="360" w:before="280" w:after="280"/>
        <w:contextualSpacing/>
        <w:jc w:val="left"/>
        <w:rPr>
          <w:rFonts w:ascii="Times New Roman" w:hAnsi="Times New Roman" w:cs="Times New Roman"/>
          <w:sz w:val="24"/>
          <w:szCs w:val="24"/>
        </w:rPr>
      </w:pPr>
      <w:r>
        <w:rPr>
          <w:rFonts w:cs="Times New Roman" w:ascii="Times New Roman" w:hAnsi="Times New Roman"/>
          <w:sz w:val="24"/>
          <w:szCs w:val="24"/>
        </w:rPr>
        <w:tab/>
        <w:t>For as long as there have been parents and children I believe there have been rules and punishments as well.  Rules normally are in place for the protection of the children and punishments are set up to encourage children to want to obey the rules and understand the seriousness of them.  My parents were brought up in a home where rules were in place and many of the rules they had to follow are rules that are now in our house.</w:t>
      </w:r>
    </w:p>
    <w:p>
      <w:pPr>
        <w:pStyle w:val="Normal"/>
        <w:spacing w:lineRule="auto" w:line="360" w:before="280" w:after="280"/>
        <w:contextualSpacing/>
        <w:jc w:val="left"/>
        <w:rPr>
          <w:rFonts w:ascii="Times New Roman" w:hAnsi="Times New Roman" w:cs="Times New Roman"/>
          <w:sz w:val="24"/>
          <w:szCs w:val="24"/>
        </w:rPr>
      </w:pPr>
      <w:r>
        <w:rPr>
          <w:rFonts w:cs="Times New Roman" w:ascii="Times New Roman" w:hAnsi="Times New Roman"/>
          <w:sz w:val="24"/>
          <w:szCs w:val="24"/>
        </w:rPr>
        <w:tab/>
        <w:t xml:space="preserve">We have many rules in our house.  Some we follow without question and some we ignore at times.  Our rooms are supposed to be picked up daily, clothes placed in the hamper, and our beds made.  If we make something in the kitchen, we are to clean up the counter, put items away, and place our dirty dishes in the sink or dishwasher.  These are the rules that I often ignore.  I suppose the reason I do is because my mom rarely punishments me for breaking them.  The only time she really enforces these rules is when company is coming over.  Sometimes she won’t let me have friends over if these things aren’t done.  Usually if I straighten up around the house she will give in and let me have company over.  </w:t>
      </w:r>
    </w:p>
    <w:p>
      <w:pPr>
        <w:pStyle w:val="Normal"/>
        <w:spacing w:lineRule="auto" w:line="360" w:before="280" w:after="280"/>
        <w:contextualSpacing/>
        <w:jc w:val="left"/>
        <w:rPr>
          <w:rFonts w:ascii="Times New Roman" w:hAnsi="Times New Roman" w:cs="Times New Roman"/>
          <w:sz w:val="24"/>
          <w:szCs w:val="24"/>
        </w:rPr>
      </w:pPr>
      <w:r>
        <w:rPr>
          <w:rFonts w:cs="Times New Roman" w:ascii="Times New Roman" w:hAnsi="Times New Roman"/>
          <w:sz w:val="24"/>
          <w:szCs w:val="24"/>
        </w:rPr>
        <w:tab/>
        <w:t xml:space="preserve">My parents have very strict rules about homework, grades, letting them know who I’m with, where I am, and when I’ll be home, as well as rules about being truthful.  School is important to my parents and they demand that we try our hardest.  We are to have our homework done every night without being asked to complete it.  They prefer we get A’s and B’s in every subject.  We have been told if we bring home a C on our report card we will be grounded.  So far I haven’t been grounded for a C because I have never gotten a C on my report card.  I do believe that if I got a C and I really tried they would be lenient on my punishment.  However, if I got a C because I didn’t study or do my work I have no doubt I would be grounded.  I think this is fair. Sometimes my mom gets on Edline and checks my grades.  Every once in a while she will yell at me before I have a chance to explain why my grade is what it is.  This happened in Multimedia this year.  Our teacher put in grades that weren’t completed yet so it looked like I failed several quizzes.  She got upset with me before I had a chance to explain.  Finally I got to explain and she understood.  She felt bad for yelling at me before she asked what happened.  Now she usually asks before jumping to conclusions when she gets on Edline and sees a grade that she doesn’t like.   My parents are also very strict about letting them know where I am, who I am with, and when I’ll be home.  I know this is for my protection even though sometimes it is annoying.  I have to have my cell phone on and with me at all times and if plans change I need to let them know or ask permission before heading in a different direction or with someone else.  I try to always obey this rule.  I know my parents worry when I am out with friends.  Plus they tell me that trust is earned.  So If I follow the rules, it shows them that I can be trusted and will be allowed more freedoms.  Finally a huge rule in our house is no lying!  When we are in trouble it is better to be truthful.  If we get caught in a lie our punishment is much more severe!  One time my sister and I got into a fight and we both lied about what happened.  My mom knew we were lying and we both got sent to our rooms for the entire day.  I know if we would have been honest we wouldn’t have ended up in our rooms that long.  This is one rule that my parents rarely compromise on.  Telling the truth is important always and they want us to learn that lesson while we are young.  </w:t>
        <w:tab/>
      </w:r>
    </w:p>
    <w:p>
      <w:pPr>
        <w:pStyle w:val="Normal"/>
        <w:spacing w:lineRule="auto" w:line="360" w:before="280" w:after="280"/>
        <w:contextualSpacing/>
        <w:jc w:val="left"/>
        <w:rPr/>
      </w:pPr>
      <w:r>
        <w:rPr>
          <w:rFonts w:cs="Times New Roman" w:ascii="Times New Roman" w:hAnsi="Times New Roman"/>
          <w:sz w:val="24"/>
          <w:szCs w:val="24"/>
        </w:rPr>
        <w:tab/>
        <w:t xml:space="preserve">These are the rules that my parents had growing up in their homes too.  My mom is usually a good listener when we try to explain why we did what we did when we break a rule.  This is because my mom’s stepdad was very strict and would never let her explain or defend herself.  She says she never felt like she had a voice.  I think the reason why my mom lets us get away with breaking household rules is because her dad was strict with these rules too.  One time she got grounded for an entire weekend because her bed was sloppily made.  Many of the punishments seemed unfair and caused my mom to be very bitter towards her stepdad.  My mom wants us to always be able to talk to them no matter what we have done.  That doesn’t mean we will get away with what we have done, but at least they will know why we did what we did and maybe understand better what happened.  They are also good about adjusting the punishment if it seems too severe.  My dad is pretty easy with us.  I think that is because he is the youngest of 4 children.  My dad says by the time he came around his parents eased up and allowed him to do things his brothers and sister weren’t allowed to do at his age.  </w:t>
      </w:r>
    </w:p>
    <w:p>
      <w:pPr>
        <w:pStyle w:val="Normal"/>
        <w:spacing w:lineRule="auto" w:line="360" w:before="280" w:after="280"/>
        <w:contextualSpacing/>
        <w:jc w:val="left"/>
        <w:rPr/>
      </w:pPr>
      <w:r>
        <w:rPr>
          <w:rFonts w:cs="Times New Roman" w:ascii="Times New Roman" w:hAnsi="Times New Roman"/>
          <w:sz w:val="24"/>
          <w:szCs w:val="24"/>
        </w:rPr>
        <w:tab/>
        <w:t xml:space="preserve">I agree with many of the rules at our house.  I try to follow most of the important ones.  I know I should help out more around the house by following the household chore rules more.  I think if the punishments were enforced I would, but because they aren’t very often, I let those rules slide.  The other more important rules I do try to follow.  I know that trust is earned and when I show my parent I can be trusted they allow me to do more and have more freedoms.  I suppose as long as I am living under their roof, there will always to rules.  Hopefully as I get older, there won’t be as many because they can trust 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1:39:00Z</dcterms:created>
  <dc:creator>Molly McLendon</dc:creator>
  <dc:description/>
  <dc:language>en-US</dc:language>
  <cp:lastModifiedBy>Molly McLendon</cp:lastModifiedBy>
  <cp:lastPrinted>2011-05-16T18:04:00Z</cp:lastPrinted>
  <dcterms:modified xsi:type="dcterms:W3CDTF">2011-05-18T01:39:00Z</dcterms:modified>
  <cp:revision>2</cp:revision>
  <dc:subject/>
  <dc:title/>
</cp:coreProperties>
</file>